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03960</wp:posOffset>
                </wp:positionH>
                <wp:positionV relativeFrom="paragraph">
                  <wp:posOffset>-167005</wp:posOffset>
                </wp:positionV>
                <wp:extent cx="3292475" cy="457835"/>
                <wp:effectExtent l="13335" t="13335" r="12065" b="120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2560" cy="45792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4.8pt;margin-top:-13.15pt;width:259.2pt;height:36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  <w:r>
        <w:rPr/>
        <w:t>CALCUL DES DISSIPATEURS THERMIQUES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>
          <w:u w:val="single"/>
        </w:rPr>
        <w:t>Résistance thermiqu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La résistance thermique d’un composant caractérise l’augmentation de température occasionnée par la puissance dissipé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u w:val="single"/>
        </w:rPr>
        <w:t>Rem :</w:t>
      </w:r>
      <w:r>
        <w:rPr/>
        <w:t xml:space="preserve"> Un composant à semi-conducteur (diode, transistor, circuit intégré ...) peut être détruit si sa température interne ou température de jonction dépasse une certaine valeur. Pour les composants au silicium, la température</w:t>
      </w:r>
    </w:p>
    <w:p>
      <w:pPr>
        <w:pStyle w:val="Normal"/>
        <w:rPr/>
      </w:pPr>
      <w:r>
        <w:rPr/>
        <w:t>de jonction maximale est de l’ordre de 150°C (précisée par le constructeur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 composant doit dissiper un puissance thermique Pd.</w:t>
      </w:r>
    </w:p>
    <w:p>
      <w:pPr>
        <w:pStyle w:val="Normal"/>
        <w:rPr/>
      </w:pPr>
      <w:r>
        <w:rPr/>
        <w:t>L’air au voisinage du composant est à la température ambiante notée Ta.</w:t>
      </w:r>
    </w:p>
    <w:p>
      <w:pPr>
        <w:pStyle w:val="Normal"/>
        <w:rPr/>
      </w:pPr>
      <w:r>
        <w:rPr/>
        <w:t>La partie active du semi-conducteur est à la température de jonction notée Tj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58440</wp:posOffset>
                </wp:positionH>
                <wp:positionV relativeFrom="paragraph">
                  <wp:posOffset>60960</wp:posOffset>
                </wp:positionV>
                <wp:extent cx="1555115" cy="640715"/>
                <wp:effectExtent l="3810" t="3810" r="2540" b="25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5200" cy="6408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7.2pt;margin-top:4.8pt;width:122.4pt;height:50.4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</w:r>
      <w:r>
        <w:rPr/>
        <w:t>La résistance thermique est définie par la relation :</w:t>
      </w:r>
    </w:p>
    <w:p>
      <w:pPr>
        <w:pStyle w:val="Normal"/>
        <w:ind w:left="1416" w:firstLine="708"/>
        <w:rPr/>
      </w:pPr>
      <w:r>
        <w:rPr/>
        <w:tab/>
        <w:tab/>
        <w:tab/>
        <w:tab/>
        <w:t xml:space="preserve">          Tj - Ta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89960</wp:posOffset>
                </wp:positionH>
                <wp:positionV relativeFrom="paragraph">
                  <wp:posOffset>36195</wp:posOffset>
                </wp:positionV>
                <wp:extent cx="366395" cy="635"/>
                <wp:effectExtent l="635" t="3175" r="635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8pt,2.85pt" to="303.6pt,2.8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 xml:space="preserve">            Rth =</w:t>
        <w:tab/>
        <w:tab/>
      </w:r>
    </w:p>
    <w:p>
      <w:pPr>
        <w:pStyle w:val="Normal"/>
        <w:ind w:left="5664" w:hanging="0"/>
        <w:rPr/>
      </w:pPr>
      <w:r>
        <w:rPr/>
        <w:t xml:space="preserve"> </w:t>
      </w:r>
      <w:r>
        <w:rPr/>
        <w:t>P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th est exprimée en DEGRE CELCIUS PAR WATT (°C/W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u w:val="single"/>
        </w:rPr>
      </w:pPr>
      <w:r>
        <w:rPr>
          <w:u w:val="single"/>
        </w:rPr>
        <w:t>Puissance dissipable par un semi-conducteur - Montage sur radiateur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Le radiateur ou dissipateur thermique assure l’échange thermique entre le composant et l’air ambia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ind w:firstLine="708"/>
        <w:rPr/>
      </w:pPr>
      <w:r>
        <w:rPr/>
        <w:object w:dxaOrig="8544" w:dyaOrig="20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7.2pt;height:102.4pt" filled="f" o:ole="">
            <v:imagedata r:id="rId3" o:title=""/>
          </v:shape>
          <o:OLEObject Type="Embed" ProgID="" ShapeID="ole_rId2" DrawAspect="Content" ObjectID="_2047874222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j : température de la jonction ;  Ta : température de l’air ambia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résistance thermique de l’ensemble est la somme des résistances thermiques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th(J-C) : résistance thermique jonction/boîtier (donnée par le constructeur du composant),</w:t>
      </w:r>
    </w:p>
    <w:p>
      <w:pPr>
        <w:pStyle w:val="Normal"/>
        <w:rPr/>
      </w:pPr>
      <w:r>
        <w:rPr/>
        <w:t>Rth(C-R) : résistance thermique boîtier/radiateur (dépend des conditions de montage),</w:t>
      </w:r>
    </w:p>
    <w:p>
      <w:pPr>
        <w:pStyle w:val="Normal"/>
        <w:rPr/>
      </w:pPr>
      <w:r>
        <w:rPr/>
        <w:t>Rth(R-A) : résistance thermique radiateur/air (fournie par le constructeur du radiateur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03960</wp:posOffset>
                </wp:positionH>
                <wp:positionV relativeFrom="paragraph">
                  <wp:posOffset>51435</wp:posOffset>
                </wp:positionV>
                <wp:extent cx="2286635" cy="366395"/>
                <wp:effectExtent l="3810" t="3810" r="2540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720" cy="36648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4.8pt;margin-top:4.05pt;width:180pt;height:28.8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1416" w:firstLine="708"/>
        <w:rPr/>
      </w:pPr>
      <w:r>
        <w:rPr/>
        <w:t>Rth = Rth(J-C) + Rth(C-R) + Rth(R-A)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puissance dissipée par le composant est définie par la relation :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61160</wp:posOffset>
                </wp:positionH>
                <wp:positionV relativeFrom="paragraph">
                  <wp:posOffset>81915</wp:posOffset>
                </wp:positionV>
                <wp:extent cx="1189355" cy="457835"/>
                <wp:effectExtent l="3810" t="3810" r="2540" b="25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4579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0.8pt;margin-top:6.45pt;width:93.6pt;height:36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  <w:tab/>
        <w:t xml:space="preserve">Pd = </w:t>
      </w:r>
      <w:r>
        <w:rPr>
          <w:u w:val="single"/>
        </w:rPr>
        <w:t>Tj Max - Ta</w:t>
      </w:r>
    </w:p>
    <w:p>
      <w:pPr>
        <w:pStyle w:val="Normal"/>
        <w:rPr/>
      </w:pPr>
      <w:r>
        <w:rPr/>
        <w:tab/>
        <w:tab/>
        <w:tab/>
        <w:tab/>
        <w:tab/>
        <w:t xml:space="preserve"> Rt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 la température dépasse la valeur de TjMax, la puissance dissipable est nulle et il y a destruction de la jonction. Pour maintenir une température acceptable, il est nécessaire de monter le composant sur un dissipateur thermique ou radiateu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Exercice 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Un régulateur de tension de type 7812 (en boîtier TO3) débite 1.5A.</w:t>
      </w:r>
    </w:p>
    <w:p>
      <w:pPr>
        <w:pStyle w:val="Normal"/>
        <w:rPr/>
      </w:pPr>
      <w:r>
        <w:rPr/>
        <w:t>La tension d’entrée est de 20V.</w:t>
      </w:r>
    </w:p>
    <w:p>
      <w:pPr>
        <w:pStyle w:val="Normal"/>
        <w:rPr/>
      </w:pPr>
      <w:r>
        <w:rPr/>
        <w:t>D’après les renseignements techniques du constructeur :  TJMAX = 150°C ;  Rth(J-C) = 4 °C/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éterminons le type de radiateur nécessaire au montage pour maintenir son boîtier à 90°C (Tb) avec une température ambiante Ta de 25°C ( montage à sec : on prendra Rth(C-R)=0.25° C/W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Modèle équivalent électrique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     Rth(J-C)       Rth(C-R)        Rth(R-A)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55320</wp:posOffset>
                </wp:positionH>
                <wp:positionV relativeFrom="paragraph">
                  <wp:posOffset>-6985</wp:posOffset>
                </wp:positionV>
                <wp:extent cx="366395" cy="183515"/>
                <wp:effectExtent l="3810" t="3810" r="2540" b="25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1836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1.6pt;margin-top:-0.55pt;width:28.8pt;height:14.4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0365</wp:posOffset>
                </wp:positionH>
                <wp:positionV relativeFrom="paragraph">
                  <wp:posOffset>84455</wp:posOffset>
                </wp:positionV>
                <wp:extent cx="274955" cy="635"/>
                <wp:effectExtent l="635" t="3175" r="635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95pt,6.65pt" to="51.55pt,6.65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21080</wp:posOffset>
                </wp:positionH>
                <wp:positionV relativeFrom="paragraph">
                  <wp:posOffset>84455</wp:posOffset>
                </wp:positionV>
                <wp:extent cx="366395" cy="635"/>
                <wp:effectExtent l="635" t="3175" r="635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4pt,6.65pt" to="109.2pt,6.6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86840</wp:posOffset>
                </wp:positionH>
                <wp:positionV relativeFrom="paragraph">
                  <wp:posOffset>-6985</wp:posOffset>
                </wp:positionV>
                <wp:extent cx="366395" cy="183515"/>
                <wp:effectExtent l="3810" t="3810" r="2540" b="25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1836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9.2pt;margin-top:-0.55pt;width:28.8pt;height:14.4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18360</wp:posOffset>
                </wp:positionH>
                <wp:positionV relativeFrom="paragraph">
                  <wp:posOffset>-6985</wp:posOffset>
                </wp:positionV>
                <wp:extent cx="366395" cy="183515"/>
                <wp:effectExtent l="3810" t="3810" r="2540" b="254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1836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6.8pt;margin-top:-0.55pt;width:28.8pt;height:14.4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52600</wp:posOffset>
                </wp:positionH>
                <wp:positionV relativeFrom="paragraph">
                  <wp:posOffset>84455</wp:posOffset>
                </wp:positionV>
                <wp:extent cx="366395" cy="635"/>
                <wp:effectExtent l="635" t="3175" r="635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pt,6.65pt" to="166.8pt,6.6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83485</wp:posOffset>
                </wp:positionH>
                <wp:positionV relativeFrom="paragraph">
                  <wp:posOffset>84455</wp:posOffset>
                </wp:positionV>
                <wp:extent cx="274955" cy="635"/>
                <wp:effectExtent l="635" t="3175" r="635" b="31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55pt,6.65pt" to="217.15pt,6.65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     </w:t>
      </w:r>
      <w:r>
        <w:rPr/>
        <w:t>Tj</w:t>
        <w:tab/>
        <w:tab/>
        <w:t xml:space="preserve">       Tb</w:t>
        <w:tab/>
        <w:tab/>
        <w:tab/>
        <w:tab/>
        <w:t xml:space="preserve">  Ta</w:t>
        <w:tab/>
      </w:r>
    </w:p>
    <w:p>
      <w:pPr>
        <w:pStyle w:val="Normal"/>
        <w:rPr/>
      </w:pPr>
      <w:r>
        <w:rPr/>
        <w:tab/>
        <w:t xml:space="preserve">       4°C/W         0.25°C/W              ? ?</w:t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Correction 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Puissance dissipée par le régulateur : </w:t>
        <w:tab/>
        <w:t>Pd=(Ve-Vs)xI=(20-12)x1.5= 12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569720</wp:posOffset>
                </wp:positionH>
                <wp:positionV relativeFrom="paragraph">
                  <wp:posOffset>140335</wp:posOffset>
                </wp:positionV>
                <wp:extent cx="1737995" cy="635"/>
                <wp:effectExtent l="635" t="3175" r="635" b="31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808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6pt,11.05pt" to="260.4pt,11.0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Sachant que :  Pd =</w:t>
      </w:r>
      <w:r>
        <w:rPr>
          <w:u w:val="single"/>
        </w:rPr>
        <w:t xml:space="preserve"> Tj - Ta </w:t>
      </w:r>
      <w:r>
        <w:rPr/>
        <w:t xml:space="preserve"> =                    Tj - Ta</w:t>
      </w:r>
      <w:r>
        <w:rPr>
          <w:u w:val="single"/>
        </w:rPr>
        <w:t xml:space="preserve">                                                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Rth</w:t>
        <w:tab/>
        <w:t xml:space="preserve">       Rth(J-C) + Rth(C-R) + Rth(R-A)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On peut donc déterminer Rth(R-A), la résistance thermique du radiateur à utiliser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38200</wp:posOffset>
                </wp:positionH>
                <wp:positionV relativeFrom="paragraph">
                  <wp:posOffset>121920</wp:posOffset>
                </wp:positionV>
                <wp:extent cx="1189355" cy="635"/>
                <wp:effectExtent l="635" t="3175" r="635" b="317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pt,9.6pt" to="159.6pt,9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 xml:space="preserve">Pd = </w:t>
        <w:tab/>
        <w:t xml:space="preserve">       Tb - Ta</w:t>
        <w:tab/>
        <w:tab/>
        <w:t xml:space="preserve">d’où :  Rth(R-A) =  </w:t>
      </w:r>
      <w:r>
        <w:rPr>
          <w:u w:val="single"/>
        </w:rPr>
        <w:t>Tb - Ta</w:t>
      </w:r>
      <w:r>
        <w:rPr/>
        <w:t xml:space="preserve">   -  Rth(C-R)</w:t>
      </w:r>
    </w:p>
    <w:p>
      <w:pPr>
        <w:pStyle w:val="Normal"/>
        <w:rPr/>
      </w:pPr>
      <w:r>
        <w:rPr/>
        <w:tab/>
        <w:tab/>
        <w:t>Rth(C-R)+Rth(R-A)</w:t>
        <w:tab/>
        <w:tab/>
        <w:tab/>
        <w:t xml:space="preserve">        P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A.N. :</w:t>
      </w:r>
      <w:r>
        <w:rPr/>
        <w:tab/>
        <w:t xml:space="preserve">Rth(R-A) = </w:t>
      </w:r>
      <w:r>
        <w:rPr>
          <w:u w:val="single"/>
        </w:rPr>
        <w:t>90 - 25</w:t>
      </w:r>
      <w:r>
        <w:rPr/>
        <w:t xml:space="preserve">  - 0.25 = </w:t>
      </w:r>
      <w:r>
        <w:rPr>
          <w:b/>
        </w:rPr>
        <w:t>5.16 °C/W</w:t>
      </w:r>
    </w:p>
    <w:p>
      <w:pPr>
        <w:pStyle w:val="Normal"/>
        <w:rPr/>
      </w:pPr>
      <w:r>
        <w:rPr/>
        <w:tab/>
        <w:tab/>
        <w:t xml:space="preserve">         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240</wp:posOffset>
                </wp:positionH>
                <wp:positionV relativeFrom="paragraph">
                  <wp:posOffset>43815</wp:posOffset>
                </wp:positionV>
                <wp:extent cx="274955" cy="635"/>
                <wp:effectExtent l="635" t="25400" r="0" b="254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3.45pt" to="22.8pt,3.45pt" stroked="t" o:allowincell="f" style="position:absolute">
                <v:stroke color="black" weight="648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CHOIX DU RADIATEUR (type et dimensions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lider le choix du radiateur en calculant la température de jonction obtenue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</w:rPr>
    </w:pPr>
    <w:r>
      <w:rPr/>
      <w:t>Dissipateurs thermiques</w:t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Footer"/>
      <w:rPr>
        <w:rStyle w:val="PageNumber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upperLetter"/>
      <w:lvlText w:val="%1)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upperLetter"/>
      <w:lvlText w:val="%1)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8T18:19:00Z</dcterms:created>
  <dc:creator>PICCO Stéphane</dc:creator>
  <dc:description/>
  <dc:language>en-US</dc:language>
  <cp:lastModifiedBy>Stéphane</cp:lastModifiedBy>
  <dcterms:modified xsi:type="dcterms:W3CDTF">2002-08-19T19:28:00Z</dcterms:modified>
  <cp:revision>3</cp:revision>
  <dc:subject/>
  <dc:title>CALCUL DES DISSIPATEURS THERMIQUES</dc:title>
</cp:coreProperties>
</file>